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40C Dziewierzewo-Brzyskorzystewk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oboty przygotowawcze i rozbiórkow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boty ziem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zerzenie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Nawierzch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/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/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/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33:00Z</dcterms:created>
  <dc:creator>Lotar Ziomek</dc:creator>
  <dc:description/>
  <cp:keywords/>
  <dc:language>en-US</dc:language>
  <cp:lastModifiedBy>Dyrektor</cp:lastModifiedBy>
  <dcterms:modified xsi:type="dcterms:W3CDTF">2017-01-31T07:08:00Z</dcterms:modified>
  <cp:revision>26</cp:revision>
  <dc:subject/>
  <dc:title>D - 00</dc:title>
</cp:coreProperties>
</file>